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u w:val="single"/>
        </w:rPr>
      </w:pPr>
      <w:r>
        <w:rPr>
          <w:rFonts w:cs="Arial" w:ascii="Arial" w:hAnsi="Arial"/>
          <w:sz w:val="22"/>
          <w:szCs w:val="22"/>
          <w:u w:val="single"/>
        </w:rPr>
        <w:t xml:space="preserve">Summary for 5306 Course Imbedded Assignments. </w:t>
      </w:r>
    </w:p>
    <w:p>
      <w:pPr>
        <w:pStyle w:val="Normal"/>
        <w:rPr>
          <w:rFonts w:ascii="Arial" w:hAnsi="Arial" w:cs="Arial"/>
          <w:sz w:val="22"/>
          <w:szCs w:val="22"/>
        </w:rPr>
      </w:pPr>
      <w:r>
        <w:rPr>
          <w:rFonts w:cs="Arial" w:ascii="Arial" w:hAnsi="Arial"/>
          <w:sz w:val="22"/>
          <w:szCs w:val="22"/>
        </w:rPr>
        <w:t>By Jason Mansfield L20263716</w:t>
      </w:r>
    </w:p>
    <w:p>
      <w:pPr>
        <w:pStyle w:val="Normal"/>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tab/>
        <w:t xml:space="preserve">When first starting this course I had no idea what the state technology standards where.  I assumed that something was in writing somewhere, but our district spends so much time on TAKS that we do not ever here about technology standards.  To learn more about the State Technology Plan I read it in its entirety twice.  I then contacted teachers I know from other districts to see where they stand with some of the main areas of the plan.  After reading what the standards are and talking to other teachers, I am having some issues with how we teach our students and how much focus we put on the TAKS.  I also feel we are behind where we should be.  So much time is spent on Math, Science, and Reading that many students miss out on Technology.  Teachers could incorporate technology into these lessons, but many do not know how.  I feel that school districts need to create professional development programs with a combined emphasis on the core subject areas and technology.  There is no reason why we have to have students read from a paper textbook and answer questions when we could be doing something similar with technology.  </w:t>
      </w:r>
    </w:p>
    <w:p>
      <w:pPr>
        <w:pStyle w:val="Normal"/>
        <w:rPr>
          <w:rFonts w:ascii="Arial" w:hAnsi="Arial" w:cs="Arial"/>
          <w:sz w:val="22"/>
          <w:szCs w:val="22"/>
        </w:rPr>
      </w:pPr>
      <w:r>
        <w:rPr>
          <w:rFonts w:cs="Arial" w:ascii="Arial" w:hAnsi="Arial"/>
          <w:sz w:val="22"/>
          <w:szCs w:val="22"/>
        </w:rPr>
        <w:tab/>
        <w:t xml:space="preserve">The state technology plan lays out many goals along with potential problems.  One I foresee being hard to address is the difference between what is available in rural school districts compared to urban districts in regard to technology funding.  The plan recognizes the importance of technology for students and is working on ways to address this.  One other issue that that came to my mind regarding rural districts is that even if they make the technology available, many tech savvy teachers are working in urban areas.  The teacher’s at the rural school that have been teaching for 20+ years do not have the training and possibly the desire to incorporate more technology.  </w:t>
      </w:r>
    </w:p>
    <w:p>
      <w:pPr>
        <w:pStyle w:val="Normal"/>
        <w:rPr>
          <w:rFonts w:ascii="Arial" w:hAnsi="Arial" w:cs="Arial"/>
          <w:sz w:val="22"/>
          <w:szCs w:val="22"/>
        </w:rPr>
      </w:pPr>
      <w:r>
        <w:rPr>
          <w:rFonts w:cs="Arial" w:ascii="Arial" w:hAnsi="Arial"/>
          <w:sz w:val="22"/>
          <w:szCs w:val="22"/>
        </w:rPr>
        <w:tab/>
        <w:t>While funding in many districts may be taken away from technology and used towards core TAKS areas, I do see positive results in what many districts are doing to build community in their district using technology.  Most districts that I have seen have websites that keep parents up to date with what is going on and how their students are doing.  I have yet to witness a district that doesn’t have email availability and web access.  The biggest issue is training teachers to use it.  This is area I think we are closest to with the states technology plan.</w:t>
      </w:r>
    </w:p>
    <w:p>
      <w:pPr>
        <w:pStyle w:val="Normal"/>
        <w:rPr>
          <w:rFonts w:ascii="Arial" w:hAnsi="Arial" w:cs="Arial"/>
          <w:sz w:val="22"/>
          <w:szCs w:val="22"/>
        </w:rPr>
      </w:pPr>
      <w:r>
        <w:rPr>
          <w:rFonts w:cs="Arial" w:ascii="Arial" w:hAnsi="Arial"/>
          <w:sz w:val="22"/>
          <w:szCs w:val="22"/>
        </w:rPr>
        <w:tab/>
        <w:t xml:space="preserve">After reviewing the states technology goals I have decided to do my part and dedicate one day a week to using technology.  I have reserved every Friday in the computer lab.  I am researching technology lesson plans that I can incorporate with my Science labs.  While I put most of my focus on learning about the plan, I also taught my self how to use Wikis and Blogs.  After watching some Youtube.com videos, I started a blog at BlogSpot and a Wiki with Wikispaces.  I personally like the wiki better because I feel there are more options for collaboration.  I plan on incorporating these into my class lessons as a form of assess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1T20:41:00Z</dcterms:created>
  <dc:creator>Jason</dc:creator>
  <dc:description/>
  <cp:keywords/>
  <dc:language>en-US</dc:language>
  <cp:lastModifiedBy>Jason2</cp:lastModifiedBy>
  <dcterms:modified xsi:type="dcterms:W3CDTF">2012-01-25T01:05:00Z</dcterms:modified>
  <cp:revision>5</cp:revision>
  <dc:subject/>
  <dc:title>I did not know that there was so much involved</dc:title>
</cp:coreProperties>
</file>